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(ime izvajalca -društva, kluba, pravne osebe,…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(sedež, natančen naslov – ulica , kraj, pošta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lefon / fax / e – mai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dsednik / direktor:                                                   Zakoniti zastopnik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</w:t>
        <w:tab/>
        <w:tab/>
        <w:t xml:space="preserve">        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elefon: _________________           </w:t>
        <w:tab/>
        <w:t xml:space="preserve">                     telefon: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včna številka: ___________________________                    davčni zavezanec za DDV:     DA         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Številka transakcijskega računa in  ime agencije/banke, pri kateri je odprt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____________ , pri 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 nadaljevanju prilagamo naslednjo dokumentacijo (obkroži)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dokazilo o registraciji za opravljanje dejavnosti v športu – priložiti kopijo (ni potrebno priložiti izvajalcem programov športa, ki so se v preteklem letu javili na razpis);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datki o članstvu – priložiti ustrezne sezname ali kopijo iz vaše evidence o številu članov s plačano članarino (če se ta plačuje) za preteklo leto (dokazilo se zahteva za društva in ZŠD, če ta obstaja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apisnik zadnje redne letne skupščine oz. občnega zbora (dokazilo se zahteva za društva in ZŠD, če ta obstaja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djetja – gospodarske družbe oz. zasebniki – s.p. morajo predložiti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otrdilo pristojnega DURS, da njihov transakcijski račun v obdobju zadnjih 6 mesecev ni bil blokiran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potrdilo o poravnanih davčnih obveznostih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potrdilo pristojnega sodišča, da niso v postopku prisilne poravnave, v stečajnem ali likvidacijskem postopku, ki ne sme biti starejše od 30 d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rezrazmikov"/>
        <w:rPr/>
      </w:pPr>
      <w:r>
        <w:rPr/>
        <w:t>Višina članarine (če se plačuje): ____________________ EUR/letno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  <w:t xml:space="preserve">Sekcije kluba/društva (naštejte, če obstajajo): </w:t>
        <w:br/>
      </w:r>
    </w:p>
    <w:p>
      <w:pPr>
        <w:pStyle w:val="Brezrazmikov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9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ŠKIH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ŽENSK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evilo članov (mladine do 15 let)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evilo članov (mladine od 15 do 18 let)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evilo članov (odraslih od 19 do 60 let)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evilo članov (nad 60 let)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upno število članov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ruštvo ima poslovne prostore v ______________________________________________________________, ki so v lasti ali upravljanju ___________________________________________________________________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ruštvo ima v lasti oz. upravlja z naslednjimi prostori: 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I Z J A V 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zjavljamo, da smo seznanjeni in se strinjamo z razpisnimi pogoji iz razpisne dokumentacije na javni razpis za zbiranje predlogov za sofinanciranje programov športa za leto 2026, ki jih bo Občina Litija v letu 2026 sofinancirala iz občinskega proračuna, in da bomo svojo prijavo podali na priloženih razpisnih obrazcih skupaj s potrebnimi dokazili o izpolnjevanju pogojev. Soglašamo, da se nam v skladu s 86. členom ZUP vsa dokumentacija v zvezi z razpisom vroča v elektronski obliki na e-naslov, naveden v vlogi na razpis.</w:t>
      </w:r>
    </w:p>
    <w:p>
      <w:pPr>
        <w:pStyle w:val="TextBody"/>
        <w:rPr/>
      </w:pPr>
      <w:r>
        <w:rPr>
          <w:sz w:val="22"/>
        </w:rPr>
        <w:t>V primeru zahteve komisije po dopolnitvi podatkov bomo vlogo dopolnili na prvi poziv v roku 8 dni, sicer se strinjamo in izjavljamo, da od vloge za sofinanciranje programov športa v letu 2026 ODSTOPAMO.</w:t>
      </w:r>
    </w:p>
    <w:p>
      <w:pPr>
        <w:pStyle w:val="TextBody"/>
        <w:rPr>
          <w:sz w:val="22"/>
        </w:rPr>
      </w:pPr>
      <w:r>
        <w:rPr>
          <w:sz w:val="22"/>
        </w:rPr>
        <w:t>V primeru, da bo občinski svet med koledarskim letom 2026 spremenil predvideno višino sofinanciranja sprejetih programov športa, se strinjamo, da se lahko spremeni višina pridobljenih oz. dodeljenih sredstev na javnem razpis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724"/>
        <w:gridCol w:w="992"/>
        <w:gridCol w:w="992"/>
        <w:gridCol w:w="3531"/>
      </w:tblGrid>
      <w:tr>
        <w:trPr/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raj in datum: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ži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me in priimek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govorne osebe izvajalca: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: ___________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avni razpis – šport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bCs/>
        <w:sz w:val="24"/>
        <w:szCs w:val="24"/>
      </w:rPr>
      <w:t xml:space="preserve">PODATKI O IZVAJALCU IN IZJAVA O STRINJANJU Z RAZPISNIMI POGOJI                  </w:t>
    </w:r>
  </w:p>
  <w:p>
    <w:pPr>
      <w:pStyle w:val="Header"/>
      <w:rPr>
        <w:sz w:val="40"/>
      </w:rPr>
    </w:pPr>
    <w:r>
      <w:rPr>
        <w:sz w:val="40"/>
      </w:rPr>
      <w:t>-------------------------------------------------------------------------</w:t>
    </w:r>
  </w:p>
  <w:p>
    <w:pPr>
      <w:pStyle w:val="Normal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0" w:hanging="0"/>
      <w:jc w:val="both"/>
    </w:pPr>
    <w:rPr>
      <w:rFonts w:ascii="Arial" w:hAnsi="Arial" w:cs="Arial"/>
      <w:color w:val="00000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9:30:00Z</dcterms:created>
  <dc:creator>Igorij Parkel</dc:creator>
  <dc:description/>
  <cp:keywords/>
  <dc:language>en-US</dc:language>
  <cp:lastModifiedBy>Marjana Weilgoni</cp:lastModifiedBy>
  <cp:lastPrinted>2015-02-20T12:01:00Z</cp:lastPrinted>
  <dcterms:modified xsi:type="dcterms:W3CDTF">2025-10-20T11:49:00Z</dcterms:modified>
  <cp:revision>77</cp:revision>
  <dc:subject/>
  <dc:title>PODATKI O IZVAJALCU </dc:title>
</cp:coreProperties>
</file>